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ge">
              <wp:posOffset>382270</wp:posOffset>
            </wp:positionV>
            <wp:extent cx="1143000" cy="77025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1518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Competitor Nu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(office use onl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Competitor Nu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(office use onl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left="-900" w:right="-1234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  <w:highlight w:val="lightGray"/>
        </w:rPr>
        <w:t>NZCAF</w:t>
        <w:tab/>
        <w:t>INDIVIDUAL PROFILE FORM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etitor Name: 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School: 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Coach: 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How Many years have you been doing Aerobics? 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hat are your interests: 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ho would you like to thank? 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 you have a funny story you would like to share regarding your efforts leading up to this competition?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1:11:00Z</dcterms:created>
  <dc:creator>Evans Family</dc:creator>
  <dc:description/>
  <cp:keywords/>
  <dc:language>en-US</dc:language>
  <cp:lastModifiedBy>Sean Cresswell</cp:lastModifiedBy>
  <dcterms:modified xsi:type="dcterms:W3CDTF">2017-05-17T21:11:00Z</dcterms:modified>
  <cp:revision>2</cp:revision>
  <dc:subject/>
  <dc:title/>
</cp:coreProperties>
</file>